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  <w:t>МОНОГРАФИЈА ПАЛИЛУЛЕ ЗА ПРЕДСЕДНИЦУ СКУПШТИНЕ СРБИЈЕ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23.05.2011.</w:t>
      </w:r>
    </w:p>
    <w:p>
      <w:pPr>
        <w:pStyle w:val="Normal"/>
        <w:jc w:val="both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>Председник Градске општине Палилула, проф.др Игор Новаковић уручио је нулто издање монографије Градске општине Палилула, др Славици Ђукић-Дејановић, председници Скупштине Србије, која је била у једнодневној посети Граду Нишу и оп</w:t>
      </w:r>
      <w:r>
        <w:rPr>
          <w:rFonts w:cs="Arial" w:ascii="Arial" w:hAnsi="Arial"/>
          <w:lang w:val="sr-CS"/>
        </w:rPr>
        <w:t>ш</w:t>
      </w:r>
      <w:r>
        <w:rPr>
          <w:rFonts w:cs="Arial" w:ascii="Arial" w:hAnsi="Arial"/>
          <w:lang w:val="ru-RU"/>
        </w:rPr>
        <w:t xml:space="preserve">тини Палилула. Овим поводом, председник Новаковић је упознао председницу Скупштине Србије о значају овог издавачког пројекта, који ће се појавити 3.јула, у оквиру традиционалне манифестације културе «Палилулско вече», и промоцији градске општине Палилула у Региону. </w:t>
      </w:r>
      <w:r>
        <w:rPr>
          <w:rFonts w:cs="Arial" w:ascii="Arial" w:hAnsi="Arial"/>
          <w:bCs/>
          <w:lang w:val="sr-CS"/>
        </w:rPr>
        <w:t>По оцени рецензената проф.др Драгана Николића и проф. др Миомира Наумовића,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bCs/>
          <w:lang w:val="sr-CS"/>
        </w:rPr>
        <w:t xml:space="preserve">„Монографија </w:t>
      </w:r>
      <w:r>
        <w:rPr>
          <w:rFonts w:cs="Arial" w:ascii="Arial" w:hAnsi="Arial"/>
          <w:bCs/>
          <w:lang w:val="ru-RU"/>
        </w:rPr>
        <w:t xml:space="preserve">«НИШКА ПАЛИЛУЛА», аутора Јовице Васића, </w:t>
      </w:r>
      <w:r>
        <w:rPr>
          <w:rFonts w:cs="Arial" w:ascii="Arial" w:hAnsi="Arial"/>
          <w:bCs/>
          <w:lang w:val="sr-CS"/>
        </w:rPr>
        <w:t>представља једну заокружену целини која на најбољи начин одсликава прошлост и садашњост општине Палилула, али шире посматрано, она је и значајан допринос бољем упознавању и историје Ниша.“</w:t>
      </w:r>
      <w:r>
        <w:rPr>
          <w:rFonts w:cs="Arial" w:ascii="Arial" w:hAnsi="Arial"/>
          <w:lang w:val="ru-RU"/>
        </w:rPr>
        <w:t xml:space="preserve"> Монографију  је графички обликовао </w:t>
      </w:r>
      <w:r>
        <w:rPr>
          <w:rFonts w:cs="Arial" w:ascii="Arial" w:hAnsi="Arial"/>
          <w:bCs/>
          <w:lang w:val="ru-RU"/>
        </w:rPr>
        <w:t>Миле Радичевић</w:t>
      </w:r>
      <w:r>
        <w:rPr>
          <w:rFonts w:cs="Arial" w:ascii="Arial" w:hAnsi="Arial"/>
          <w:lang w:val="ru-RU"/>
        </w:rPr>
        <w:t xml:space="preserve"> уз бројна документа и фотографије аутора Мирослава Лавренчића, Јована Шурдиловића, Бранислава Тикића, Драгана Видојковића, Милана Стојановића, Јована Илића, која илуструју деценијски убрзани развој Палилуле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3T12:38:00Z</dcterms:created>
  <dc:creator>draganv</dc:creator>
  <dc:description/>
  <cp:keywords/>
  <dc:language>en-US</dc:language>
  <cp:lastModifiedBy>draganv</cp:lastModifiedBy>
  <dcterms:modified xsi:type="dcterms:W3CDTF">2011-05-23T13:02:00Z</dcterms:modified>
  <cp:revision>1</cp:revision>
  <dc:subject/>
  <dc:title>МОНОГРАФИЈА ПАЛИЛУЛЕ ЗА ПРЕДСЕДНИЦУ СКУПШТИНЕ СРБИЈЕ</dc:title>
</cp:coreProperties>
</file>